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05000" cy="1295400"/>
            <wp:effectExtent l="0" t="0" r="0" b="0"/>
            <wp:wrapNone/>
            <wp:docPr id="1" name="corner-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ner-l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05000" cy="1282700"/>
            <wp:effectExtent l="0" t="0" r="0" b="0"/>
            <wp:wrapNone/>
            <wp:docPr id="2" name="corner-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ner-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4133850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D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esser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デザート・スイーツ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ｗ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)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30.3pt;mso-wrap-distance-left:9.05pt;mso-wrap-distance-right:9.05pt;mso-wrap-distance-top:0pt;mso-wrap-distance-bottom:0pt;margin-top:0pt;mso-position-vertical-relative:text;margin-left: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D</w:t>
                      </w: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esser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デザート・スイーツ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(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ｗ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)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37160</wp:posOffset>
                </wp:positionV>
                <wp:extent cx="1828800" cy="51308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オヲトシシャーベ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萃香バ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爽なのか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カリカリ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モフモフ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アイスライトレ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ペインフローズ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かき氷（シロップ各種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10.8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オヲトシシャーベ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萃香バ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爽なのか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カリカリ君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モフモフ君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アイスライトレイ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ペインフローズ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かき氷（シロップ各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270</wp:posOffset>
                </wp:positionH>
                <wp:positionV relativeFrom="paragraph">
                  <wp:posOffset>137160</wp:posOffset>
                </wp:positionV>
                <wp:extent cx="2667000" cy="5130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ＤＦＰ隷書体;ＭＳ Ｐ明朝" w:hAnsi="ＤＦＰ隷書体;ＭＳ Ｐ明朝" w:cs="ＤＦＰ隷書体;ＭＳ Ｐ明朝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秋の果物のシャーベット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伊吹瓢のお酒から作ったアイスバー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ルーミア特製のカップアイ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グレーズフルーツ味のアイスバー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モフモフ食感のソフトクリーム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カップの底から吹き上げて来るトルコアイ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毒々しい色使いが厄いフローズン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雛イチ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博麗お茶金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ブルーあた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ハクタクビー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キセキメロ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マウンテン・オブ・デュ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04pt;mso-wrap-distance-left:9.05pt;mso-wrap-distance-right:9.05pt;mso-wrap-distance-top:0pt;mso-wrap-distance-bottom:0pt;margin-top:10.8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ＤＦＰ隷書体;ＭＳ Ｐ明朝" w:hAnsi="ＤＦＰ隷書体;ＭＳ Ｐ明朝" w:cs="ＤＦＰ隷書体;ＭＳ Ｐ明朝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秋の果物のシャーベット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伊吹瓢のお酒から作ったアイスバー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ルーミア特製のカップアイ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グレーズフルーツ味のアイスバー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モフモフ食感のソフトクリーム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カップの底から吹き上げて来るトルコアイ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毒々しい色使いが厄いフローズン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雛イチゴ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博麗お茶金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ブルーあたい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ハクタクビール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キセキメロン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マウンテン・オブ・デュ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0145</wp:posOffset>
                </wp:positionH>
                <wp:positionV relativeFrom="paragraph">
                  <wp:posOffset>137160</wp:posOffset>
                </wp:positionV>
                <wp:extent cx="2159000" cy="5130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404pt;mso-wrap-distance-left:9.05pt;mso-wrap-distance-right:9.05pt;mso-wrap-distance-top:0pt;mso-wrap-distance-bottom:0pt;margin-top:10.8pt;mso-position-vertical-relative:text;margin-left:39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0</wp:posOffset>
                </wp:positionH>
                <wp:positionV relativeFrom="paragraph">
                  <wp:posOffset>137160</wp:posOffset>
                </wp:positionV>
                <wp:extent cx="2438400" cy="50025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00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93.9pt;mso-wrap-distance-left:9.05pt;mso-wrap-distance-right:9.05pt;mso-wrap-distance-top:0pt;mso-wrap-distance-bottom:0pt;margin-top:10.8pt;mso-position-vertical-relative:text;margin-left:5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93310</wp:posOffset>
            </wp:positionH>
            <wp:positionV relativeFrom="margin">
              <wp:posOffset>5558155</wp:posOffset>
            </wp:positionV>
            <wp:extent cx="1905000" cy="1282700"/>
            <wp:effectExtent l="0" t="0" r="0" b="0"/>
            <wp:wrapNone/>
            <wp:docPr id="8" name="corner-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rner-l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0360</wp:posOffset>
            </wp:positionH>
            <wp:positionV relativeFrom="page">
              <wp:posOffset>5937885</wp:posOffset>
            </wp:positionV>
            <wp:extent cx="1905000" cy="1282700"/>
            <wp:effectExtent l="0" t="0" r="0" b="0"/>
            <wp:wrapNone/>
            <wp:docPr id="9" name="corner-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rner-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  <w:font w:name="ＤＦＰ隷書体">
    <w:altName w:val="ＭＳ Ｐ明朝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6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09-11-12T07:16:00Z</dcterms:modified>
  <cp:revision>9</cp:revision>
  <dc:subject/>
  <dc:title/>
</cp:coreProperties>
</file>